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ávod na hru MAFIA by Sekol</w:t>
      </w:r>
    </w:p>
    <w:p>
      <w:pPr>
        <w:pStyle w:val="Normal"/>
        <w:rPr/>
      </w:pPr>
      <w:r>
        <w:rPr/>
        <w:t>Autor: Tomáš „Sekol“ Křen</w:t>
      </w:r>
    </w:p>
    <w:p>
      <w:pPr>
        <w:pStyle w:val="Normal"/>
        <w:rPr/>
      </w:pPr>
      <w:r>
        <w:rPr/>
        <w:t>Spolupracovník: Jan Křen – kibicování</w:t>
      </w:r>
    </w:p>
    <w:p>
      <w:pPr>
        <w:pStyle w:val="Normal"/>
        <w:rPr/>
      </w:pPr>
      <w:r>
        <w:rPr/>
      </w:r>
    </w:p>
    <w:p>
      <w:pPr>
        <w:pStyle w:val="Normal"/>
        <w:rPr/>
      </w:pPr>
      <w:r>
        <w:rPr/>
        <w:t>Zmínit se či dopnit: zkratka, zbraně, Lucase není potřeba dělat, ((měnící se auto))</w:t>
      </w:r>
    </w:p>
    <w:p>
      <w:pPr>
        <w:pStyle w:val="Normal"/>
        <w:rPr/>
      </w:pPr>
      <w:r>
        <w:rPr/>
      </w:r>
    </w:p>
    <w:p>
      <w:pPr>
        <w:pStyle w:val="Normal"/>
        <w:rPr>
          <w:b/>
          <w:b/>
        </w:rPr>
      </w:pPr>
      <w:r>
        <w:rPr>
          <w:b/>
        </w:rPr>
        <w:t>07-04 Radši si zvykej – Salieri Bar</w:t>
      </w:r>
    </w:p>
    <w:p>
      <w:pPr>
        <w:pStyle w:val="Normal"/>
        <w:rPr/>
      </w:pPr>
      <w:r>
        <w:rPr/>
        <w:t>Tip: Jde pokecat s Luigim.</w:t>
      </w:r>
    </w:p>
    <w:p>
      <w:pPr>
        <w:pStyle w:val="Normal"/>
        <w:rPr/>
      </w:pPr>
      <w:r>
        <w:rPr/>
      </w:r>
    </w:p>
    <w:p>
      <w:pPr>
        <w:pStyle w:val="Normal"/>
        <w:rPr/>
      </w:pPr>
      <w:r>
        <w:rPr/>
        <w:t>Po shlédnutí intra zajděte za Vincem pro zbraňe. Seberte je a vezměte si Lassiter V16 Phateon. Nasedněte a jeďte ven.</w:t>
      </w:r>
    </w:p>
    <w:p>
      <w:pPr>
        <w:pStyle w:val="Normal"/>
        <w:rPr/>
      </w:pPr>
      <w:r>
        <w:rPr/>
      </w:r>
    </w:p>
    <w:p>
      <w:pPr>
        <w:pStyle w:val="Normal"/>
        <w:rPr>
          <w:b/>
          <w:b/>
        </w:rPr>
      </w:pPr>
      <w:r>
        <w:rPr>
          <w:b/>
        </w:rPr>
        <w:t>07-05 Radši si zvykej – Město</w:t>
      </w:r>
    </w:p>
    <w:p>
      <w:pPr>
        <w:pStyle w:val="Normal"/>
        <w:rPr/>
      </w:pPr>
      <w:r>
        <w:rPr/>
        <w:t>Vezměte to zkratkou přes park a na sever do Chinatownu k Tlustému Biffovi. Pokecejte s ním. Pak jeďte do Servis stejšn.</w:t>
      </w:r>
    </w:p>
    <w:p>
      <w:pPr>
        <w:pStyle w:val="Normal"/>
        <w:rPr/>
      </w:pPr>
      <w:r>
        <w:rPr/>
      </w:r>
    </w:p>
    <w:p>
      <w:pPr>
        <w:pStyle w:val="Normal"/>
        <w:rPr>
          <w:b/>
          <w:b/>
        </w:rPr>
      </w:pPr>
      <w:r>
        <w:rPr>
          <w:b/>
        </w:rPr>
        <w:t>07-06 Radši si zvykej – Autoservis</w:t>
      </w:r>
    </w:p>
    <w:p>
      <w:pPr>
        <w:pStyle w:val="Normal"/>
        <w:rPr/>
      </w:pPr>
      <w:r>
        <w:rPr/>
        <w:t>Tip: Pokud jdete doprava mezi dva dřevěné ploty, naleznete tam pány co se pokoušejí vykrást nějakou budku.</w:t>
      </w:r>
    </w:p>
    <w:p>
      <w:pPr>
        <w:pStyle w:val="Normal"/>
        <w:rPr/>
      </w:pPr>
      <w:r>
        <w:rPr/>
      </w:r>
    </w:p>
    <w:p>
      <w:pPr>
        <w:pStyle w:val="Normal"/>
        <w:rPr/>
      </w:pPr>
      <w:r>
        <w:rPr/>
        <w:t>Připravte si pálku. Otevřete dveře. Až ten pán domluví, napřáhněte se , rychle běžte k pánovi, co se pere s Pauliem a toho pána praštěte do hlavy. Potom si nachystejte Colt 1911. Nezdržujte se se zabíjením ostatních pánů a běžte furt rovně až doběhnete ke schodům a z nich skočte. Až maníci vytáhnou bouchačky, můžete začít střílet. Samozřejmě se nezapomeňte skrčit. Dejte si bacha, možná ti gauneři, co jste je prve obešli, po vás půjdou. Schovejte se za takovýten nějaký větrák, či co to tam je. Až pozabíjíte pány (pokudmožno do hlavy) na dvorku případně i gaunery co jste prve obešli, jděte na dalšího chlápka(ten v té uličce). Sejměte ho z dálky Coltem 1911. Serte pro jistotu Magnumku, co upustil jeden pán na dvorku. Dál v uličce číhá další chuligán (ten v modré košily). Toho sejměte pokudmožno také do hlavy. Jděte dál, tam naleznete poslední skupinku pánů. Dva zabijte, ale bohužel vám další dva uplachtěj.</w:t>
      </w:r>
    </w:p>
    <w:p>
      <w:pPr>
        <w:pStyle w:val="Normal"/>
        <w:rPr/>
      </w:pPr>
      <w:r>
        <w:rPr/>
      </w:r>
    </w:p>
    <w:p>
      <w:pPr>
        <w:pStyle w:val="Normal"/>
        <w:rPr>
          <w:b/>
          <w:b/>
        </w:rPr>
      </w:pPr>
      <w:r>
        <w:rPr>
          <w:b/>
        </w:rPr>
        <w:t>07-07 Radši si zvykej – Honička</w:t>
      </w:r>
    </w:p>
    <w:p>
      <w:pPr>
        <w:pStyle w:val="Normal"/>
        <w:rPr/>
      </w:pPr>
      <w:r>
        <w:rPr/>
        <w:t>Tip: Zbylé dva chuligány můžete chytit dříve než dojedou na klasické místo.</w:t>
      </w:r>
    </w:p>
    <w:p>
      <w:pPr>
        <w:pStyle w:val="Normal"/>
        <w:rPr/>
      </w:pPr>
      <w:r>
        <w:rPr/>
      </w:r>
    </w:p>
    <w:p>
      <w:pPr>
        <w:pStyle w:val="Normal"/>
        <w:rPr/>
      </w:pPr>
      <w:r>
        <w:rPr/>
        <w:t>Nejednodušší je sledovat je bez pokusu o vraždu. Chuligánské auto je vidět na mapě, čas se odpočítává pouze pokud jsou típci moc daleko od vás. Měli byste to zvládnout i s omezovačem. Dejte si pozor, až budete najíždět do parku u Saliho baru, ať nenabouráte do baráku. Občas auto nečekaně zahne, takže bacha. Jinak je to odpočinková část mise.</w:t>
      </w:r>
    </w:p>
    <w:p>
      <w:pPr>
        <w:pStyle w:val="Normal"/>
        <w:rPr/>
      </w:pPr>
      <w:r>
        <w:rPr/>
      </w:r>
    </w:p>
    <w:p>
      <w:pPr>
        <w:pStyle w:val="Normal"/>
        <w:rPr/>
      </w:pPr>
      <w:r>
        <w:rPr>
          <w:b/>
        </w:rPr>
        <w:t>08-01 Kněz – Rozhovor s Frankem</w:t>
      </w:r>
    </w:p>
    <w:p>
      <w:pPr>
        <w:pStyle w:val="Normal"/>
        <w:rPr/>
      </w:pPr>
      <w:r>
        <w:rPr/>
        <w:t>Dojeďte do hotýlku, pokud nechcete riskovat, zapněte si omezovač. Životy se budou hodit.</w:t>
      </w:r>
    </w:p>
    <w:p>
      <w:pPr>
        <w:pStyle w:val="Normal"/>
        <w:rPr/>
      </w:pPr>
      <w:r>
        <w:rPr/>
      </w:r>
    </w:p>
    <w:p>
      <w:pPr>
        <w:pStyle w:val="Normal"/>
        <w:rPr>
          <w:b/>
          <w:b/>
        </w:rPr>
      </w:pPr>
      <w:r>
        <w:rPr>
          <w:b/>
        </w:rPr>
        <w:t>08-02 Coura – Hotel Corleone</w:t>
      </w:r>
    </w:p>
    <w:p>
      <w:pPr>
        <w:pStyle w:val="Normal"/>
        <w:rPr/>
      </w:pPr>
      <w:r>
        <w:rPr/>
        <w:t>Tip: Můžete pokecat s recepčním, dokonce několikrát.</w:t>
      </w:r>
    </w:p>
    <w:p>
      <w:pPr>
        <w:pStyle w:val="Normal"/>
        <w:rPr>
          <w:b/>
          <w:b/>
        </w:rPr>
      </w:pPr>
      <w:r>
        <w:rPr>
          <w:b/>
        </w:rPr>
      </w:r>
    </w:p>
    <w:p>
      <w:pPr>
        <w:pStyle w:val="Normal"/>
        <w:rPr/>
      </w:pPr>
      <w:r>
        <w:rPr/>
        <w:t>Já používám následující strategii. Nejdříve najděte děvku: Jděte do druhého patra a pak do dveří na pravé straně. Pak doprava a za zatáčkou první dveře vlevo. Po couře jděte k recepci a od ní chodbou (u recepce doleva) až do posledního pokoje, hotelové jídelny, kde jí ředitel (ten v bílém). Kašlete na něj a radši si stoupněte (ve stoje se vám bude lépe střílet) za toho sedícího pána v černém. Vytáhněte Colta a zastřelte ho. Za chvíli přiběhnou další tři (mezi nimi i pan recepční s „dvouhlavňovou kamarádkou“). Až je sejmete, vezměte si zbraně. Zabijte také toho námořníka, má totiž zbraň a mohl by po vás jít. Jděte do recepce a vezměte si klíče, pokud nemáte moc životů, tak i lékárničku(na 30 životů). Jděte dveřmi napravo od schodiště, pak prvními dveřmi nalevo na železné schodiště. Tím vyjděte až nahoru. Pak doprava, zase doprava. Tam jsou skleněné dveře, za nimi je schován pán. Toho zabijte. Pak si počkejte, až nahoru po schodech poběží další pán s dvouhlavňovou kamarádkou. Naproti skleněným dveřím jsou další dveře a tam někde najdete dveře od ředitelovi kanceláře a uvnitř kanceláře (pokud jste ho již dříve nezabili) i ředitel a jeho kumpán. Dříve než otevřete dveře si nachystejte dvouhlavňovou kamarádkou a pak otevřete dveře, za nimiž číhá kumpán, jehož musíte pohotově zabít. Pak přijde na řadu ředitel hotelu. Pak seberte hračku a dejte do stolu bombu. Potom stačí vyběhnout na chodbu.</w:t>
      </w:r>
    </w:p>
    <w:p>
      <w:pPr>
        <w:pStyle w:val="Normal"/>
        <w:rPr/>
      </w:pPr>
      <w:r>
        <w:rPr/>
      </w:r>
    </w:p>
    <w:p>
      <w:pPr>
        <w:pStyle w:val="Normal"/>
        <w:rPr>
          <w:b/>
          <w:b/>
        </w:rPr>
      </w:pPr>
      <w:r>
        <w:rPr>
          <w:b/>
        </w:rPr>
        <w:t>08-03 Coura – Střechy</w:t>
      </w:r>
    </w:p>
    <w:p>
      <w:pPr>
        <w:pStyle w:val="Normal"/>
        <w:rPr/>
      </w:pPr>
      <w:r>
        <w:rPr/>
        <w:t>Jděte rovně okolo kraje až dojdete k místu,  kde jsou vidět železné schody. Vylezte na klenutí a pak i na schody, po kterých se vydejte až nahoru. Tam doprava, dvěma dveřmi. Dále doprava, kde vylezete na nízkou „zídku“, ze které vylezete hned na další zídku. Doprava okolo komínů, vylezte na zídku a přeskočte na druhou střechu (stačí jít rovně). Pak jděte rovně, zahněte doprava okolo zděných budek. V rohu pak vylezte na zídku a slezte opatrně po kostkách. Jděte rovně a skrčeně až ke kraji. Tam po vás bude střílet snajper. Toho dostaňte (doporučuji Magnumku), když se otočí nebo když nabíjí. Slezte po kostkách (u komínků) dolu. Pak jděte ke schodům a tím vylákáte chlupatý. Rychle se vraťte po kostkách nahoru. Na vedlejší stříšce se objeví další polda, zabte ho (doporučuji Coltem pro zdatnější Magnumku). Potom si vychutnejte ty dole (doporučuji Magnumkou). Možná dole někdo přežil. Jděte tam, vezměte si Colta či dvouhlavňovou kamarádkou a zabte zbytek. Na střeše se vylíhnou další dva chlupáči. Jděte znovu nahoru a zbavte je životů(Colt či Magnumka). Pak máte cestu volnou. Jděte dolu. Pak po šikmé stříšce nahoru, vylezte na zídku a nalevo zříte dřevěné lešení. Naň skočte pak po schodech a pak rovně až k žebříku.</w:t>
      </w:r>
    </w:p>
    <w:p>
      <w:pPr>
        <w:pStyle w:val="Normal"/>
        <w:rPr/>
      </w:pPr>
      <w:r>
        <w:rPr/>
      </w:r>
    </w:p>
    <w:p>
      <w:pPr>
        <w:pStyle w:val="Normal"/>
        <w:rPr>
          <w:b/>
          <w:b/>
        </w:rPr>
      </w:pPr>
      <w:r>
        <w:rPr>
          <w:b/>
        </w:rPr>
        <w:t>08-04 Kněz – Překvapení</w:t>
      </w:r>
    </w:p>
    <w:p>
      <w:pPr>
        <w:pStyle w:val="Normal"/>
        <w:rPr/>
      </w:pPr>
      <w:r>
        <w:rPr/>
        <w:t xml:space="preserve">Tip: Sestřelte kbelík s cihlami </w:t>
      </w:r>
      <w:r>
        <w:rPr>
          <w:rFonts w:eastAsia="Wingdings" w:cs="Wingdings" w:ascii="Wingdings" w:hAnsi="Wingdings"/>
          <w:lang w:val="en-US"/>
        </w:rPr>
        <w:t></w:t>
      </w:r>
      <w:r>
        <w:rPr/>
        <w:t>. Pokud budete trpělivý a budete mít nejméně 44 životů, může se vám podařit skočit dolů, aniž byste zemřeli. Stačí se při skoku trefit na pána, co opravuje dole schránku (pán je přibližně pod kbelíkem). Pokud budete dávat při intru pozor, můžete si všimnout toho, že mrtvole se mnění jména.</w:t>
      </w:r>
    </w:p>
    <w:p>
      <w:pPr>
        <w:pStyle w:val="Normal"/>
        <w:rPr/>
      </w:pPr>
      <w:r>
        <w:rPr/>
      </w:r>
    </w:p>
    <w:p>
      <w:pPr>
        <w:pStyle w:val="Normal"/>
        <w:rPr/>
      </w:pPr>
      <w:r>
        <w:rPr/>
        <w:t>Jděte dolů po dřevu, pak po schodech. Tam uvidíte lékárničku (na 99 životů), zatím si ji neberte (pokud na tom nejste opravdu bídně). Pokračujte dolu po schodech. Buďte připraveni po intru začít střílet. Co nejrychleji odpravte gaunera. Až budete mít tak 10 životů, dojděte si pro lékárničku. Schovejte se za řečnický stoleček. Potom co nejrychleji zabijte pána na „věžičce“. Po něm odkráglujte pána s Tommym vzadu na balkónku. Poté dva v lavicích. Můžete vylézt na „věžičku“, nebo se schovat v lavicích. U zpovědnic nalevo čeká další gangster. Po jeho smrti začnou běhat další pánové z předních dveří.</w:t>
      </w:r>
    </w:p>
    <w:p>
      <w:pPr>
        <w:pStyle w:val="Normal"/>
        <w:rPr/>
      </w:pPr>
      <w:r>
        <w:rPr/>
      </w:r>
    </w:p>
    <w:p>
      <w:pPr>
        <w:pStyle w:val="Normal"/>
        <w:rPr>
          <w:b/>
          <w:b/>
        </w:rPr>
      </w:pPr>
      <w:r>
        <w:rPr>
          <w:b/>
        </w:rPr>
        <w:t>08-05 Kněz – Útěk</w:t>
      </w:r>
    </w:p>
    <w:p>
      <w:pPr>
        <w:pStyle w:val="Normal"/>
        <w:rPr/>
      </w:pPr>
      <w:r>
        <w:rPr/>
        <w:t>Nasedněte do naproti vchodu zaparkovaného pohřebáku a jeďte směrem Salieri bar. Cestou se můžete schovat u Lukase, a počkat, než vyprší pátrání.</w:t>
      </w:r>
    </w:p>
    <w:p>
      <w:pPr>
        <w:pStyle w:val="Normal"/>
        <w:rPr/>
      </w:pPr>
      <w:r>
        <w:rPr/>
      </w:r>
    </w:p>
    <w:p>
      <w:pPr>
        <w:pStyle w:val="Normal"/>
        <w:rPr>
          <w:b/>
          <w:b/>
        </w:rPr>
      </w:pPr>
      <w:r>
        <w:rPr>
          <w:b/>
        </w:rPr>
        <w:t>09-01 Výlet do přírody – Salieri Bar</w:t>
      </w:r>
    </w:p>
    <w:p>
      <w:pPr>
        <w:pStyle w:val="Normal"/>
        <w:rPr/>
      </w:pPr>
      <w:r>
        <w:rPr/>
        <w:t>Zajdi za Ralphem. Na výběru auta až tak nezáleží.</w:t>
      </w:r>
    </w:p>
    <w:p>
      <w:pPr>
        <w:pStyle w:val="Normal"/>
        <w:rPr/>
      </w:pPr>
      <w:r>
        <w:rPr/>
      </w:r>
    </w:p>
    <w:p>
      <w:pPr>
        <w:pStyle w:val="Normal"/>
        <w:rPr>
          <w:b/>
          <w:b/>
        </w:rPr>
      </w:pPr>
      <w:r>
        <w:rPr>
          <w:b/>
        </w:rPr>
        <w:t>09-02 Výlet do přírody – Město</w:t>
      </w:r>
    </w:p>
    <w:p>
      <w:pPr>
        <w:pStyle w:val="Normal"/>
        <w:rPr/>
      </w:pPr>
      <w:r>
        <w:rPr/>
        <w:t xml:space="preserve">Jeďte do skladiště. Nemusíte pospíchat, ale ztráta několika životů nevadí, životy se sami doplní. Nejlepší to bude asi podjezdem a pak přes Juliano bridge. </w:t>
      </w:r>
    </w:p>
    <w:p>
      <w:pPr>
        <w:pStyle w:val="Normal"/>
        <w:rPr/>
      </w:pPr>
      <w:r>
        <w:rPr/>
      </w:r>
    </w:p>
    <w:p>
      <w:pPr>
        <w:pStyle w:val="Normal"/>
        <w:rPr>
          <w:b/>
          <w:b/>
        </w:rPr>
      </w:pPr>
      <w:r>
        <w:rPr>
          <w:b/>
        </w:rPr>
        <w:t>09-03 Výlet do přírody – Farma</w:t>
      </w:r>
    </w:p>
    <w:p>
      <w:pPr>
        <w:pStyle w:val="Normal"/>
        <w:rPr/>
      </w:pPr>
      <w:r>
        <w:rPr/>
        <w:t xml:space="preserve">Nachystejte si Colta. Jděte po cestě, až uvidíte dodávku, jděte k ní. Nejdříve zabijte chlápka s Coltem vzadu u plotu, pak zbylé dva. Samozřejmě buďte skrčení a miřte na hlavu. Vezměte zbraně. Poté jděte k vozům u velké otevřené stodoly, a zabte co nejvíc pánů, co na vás střílejí zezhora. Jsou tam tři. Pak jděte do pravé části stodoly (blíže autu). Jděte za vůz. Za dvěma na sobě položenými kostkami obilí je schován jeden pán, toho zabte. Další číhá na druhé straně za dveřmi. Pokud jste nepozabíjeli gaunery nahoře, udělejte to teď. Pokud máte málo životů, vezměte si lékárničku, pokud ne, nechte si ji na pak.  Vyjděte znovu na cestu (naproti sobě budete mít červenou budovu). Vraťte se k Paulímu. Cestou minete dva baráky, z každého z nich vylezou dva pánové. Seberte zbraně. Samozřejmě je odkráglujte. Až dojdete k Pauliemu, budou tam dva pánové. Můžete Paulímu pomoct. Poté jděte nahoru do stodoly, kde nalezne Paulie tyč. Teď už si lékárničku vezměte. </w:t>
      </w:r>
    </w:p>
    <w:p>
      <w:pPr>
        <w:pStyle w:val="Normal"/>
        <w:rPr/>
      </w:pPr>
      <w:r>
        <w:rPr/>
      </w:r>
    </w:p>
    <w:p>
      <w:pPr>
        <w:pStyle w:val="Normal"/>
        <w:rPr>
          <w:b/>
          <w:b/>
        </w:rPr>
      </w:pPr>
      <w:r>
        <w:rPr>
          <w:b/>
        </w:rPr>
        <w:t>09-04 Výlet do přírody – Záchrana Sama</w:t>
      </w:r>
    </w:p>
    <w:p>
      <w:pPr>
        <w:pStyle w:val="Normal"/>
        <w:rPr/>
      </w:pPr>
      <w:r>
        <w:rPr/>
        <w:t xml:space="preserve">Zabijte tři pány v přízemí. Pak jděte pomalu pozadu po schodech, dívejte se nahoru, tam uvidíte číhat pána, odkráglujte ho. Zde je další lékárnička. V posledním patře je jen Sam. Jděte za ním. Po intru jděte k oknu a vyčkávejte na příjezd nepřátelských aut. Můžete je zabít z okna, nebo jít dolu. Pokud se vám je nepodaří zabít z okna, půjdou nahoru. Páni jsou čtyři. </w:t>
      </w:r>
    </w:p>
    <w:p>
      <w:pPr>
        <w:pStyle w:val="Normal"/>
        <w:rPr/>
      </w:pPr>
      <w:r>
        <w:rPr/>
      </w:r>
    </w:p>
    <w:p>
      <w:pPr>
        <w:pStyle w:val="Normal"/>
        <w:rPr>
          <w:b/>
          <w:b/>
        </w:rPr>
      </w:pPr>
      <w:r>
        <w:rPr>
          <w:b/>
        </w:rPr>
        <w:t>09-05 Výlet do přírody – Návrat</w:t>
      </w:r>
    </w:p>
    <w:p>
      <w:pPr>
        <w:pStyle w:val="Normal"/>
        <w:rPr/>
      </w:pPr>
      <w:r>
        <w:rPr/>
        <w:t>Následuje cesta zpět. Budou přijíždět nepřátelská auta. Miřte na hlavy řidičů. Přijedou celkem tři auta.</w:t>
      </w:r>
    </w:p>
    <w:p>
      <w:pPr>
        <w:pStyle w:val="Normal"/>
        <w:rPr/>
      </w:pPr>
      <w:r>
        <w:rPr/>
      </w:r>
    </w:p>
    <w:p>
      <w:pPr>
        <w:pStyle w:val="Normal"/>
        <w:rPr>
          <w:b/>
          <w:b/>
        </w:rPr>
      </w:pPr>
      <w:r>
        <w:rPr>
          <w:b/>
        </w:rPr>
        <w:t>09-06 Výlet do přírody – Skladiště</w:t>
      </w:r>
    </w:p>
    <w:p>
      <w:pPr>
        <w:pStyle w:val="Normal"/>
        <w:rPr/>
      </w:pPr>
      <w:r>
        <w:rPr/>
        <w:t xml:space="preserve">Můžete jet k Lucasovi (Pokud splníte jeho úkol dostanete ********) či do Baru. </w:t>
      </w:r>
    </w:p>
    <w:p>
      <w:pPr>
        <w:pStyle w:val="Normal"/>
        <w:rPr/>
      </w:pPr>
      <w:r>
        <w:rPr/>
      </w:r>
    </w:p>
    <w:p>
      <w:pPr>
        <w:pStyle w:val="Normal"/>
        <w:rPr>
          <w:b/>
          <w:b/>
        </w:rPr>
      </w:pPr>
      <w:r>
        <w:rPr>
          <w:b/>
        </w:rPr>
        <w:t>09-07 Výlet do přírody – Lucas  Bertone</w:t>
      </w:r>
    </w:p>
    <w:p>
      <w:pPr>
        <w:pStyle w:val="Normal"/>
        <w:rPr/>
      </w:pPr>
      <w:r>
        <w:rPr/>
        <w:t>Jeďte zkratkou okolo Julianiho mostu. Pak dál až k další zkratce (jednosměrná skákací zkratka). Po splnění úkolu jeďte za Lucasem.</w:t>
      </w:r>
    </w:p>
    <w:p>
      <w:pPr>
        <w:pStyle w:val="Normal"/>
        <w:rPr/>
      </w:pPr>
      <w:r>
        <w:rPr/>
        <w:t xml:space="preserve"> </w:t>
      </w:r>
    </w:p>
    <w:p>
      <w:pPr>
        <w:pStyle w:val="Normal"/>
        <w:rPr>
          <w:b/>
          <w:b/>
        </w:rPr>
      </w:pPr>
      <w:r>
        <w:rPr>
          <w:b/>
        </w:rPr>
        <w:t>09-08 Výlet do přírody – Lucas  Bertone 2</w:t>
      </w:r>
    </w:p>
    <w:p>
      <w:pPr>
        <w:pStyle w:val="Normal"/>
        <w:rPr/>
      </w:pPr>
      <w:r>
        <w:rPr/>
        <w:t>Jeďte pro auto do Oakwoodu. Po jeho získání se navraťte do Baru.</w:t>
      </w:r>
    </w:p>
    <w:p>
      <w:pPr>
        <w:pStyle w:val="Normal"/>
        <w:rPr/>
      </w:pPr>
      <w:r>
        <w:rPr/>
      </w:r>
    </w:p>
    <w:p>
      <w:pPr>
        <w:pStyle w:val="Normal"/>
        <w:rPr>
          <w:b/>
          <w:b/>
        </w:rPr>
      </w:pPr>
      <w:r>
        <w:rPr>
          <w:b/>
        </w:rPr>
        <w:t>10-01 Omerta – Salieri bar</w:t>
      </w:r>
    </w:p>
    <w:p>
      <w:pPr>
        <w:pStyle w:val="Normal"/>
        <w:rPr/>
      </w:pPr>
      <w:r>
        <w:rPr/>
        <w:t>Zajděte za Ralphem. Poté zajděte k Vincetovi. Vezměte auto a můžete vyrazit.</w:t>
      </w:r>
    </w:p>
    <w:p>
      <w:pPr>
        <w:pStyle w:val="Normal"/>
        <w:rPr/>
      </w:pPr>
      <w:r>
        <w:rPr/>
      </w:r>
    </w:p>
    <w:p>
      <w:pPr>
        <w:pStyle w:val="Normal"/>
        <w:rPr>
          <w:b/>
          <w:b/>
        </w:rPr>
      </w:pPr>
      <w:r>
        <w:rPr>
          <w:b/>
        </w:rPr>
        <w:t>10-02 Omerta – Město</w:t>
      </w:r>
    </w:p>
    <w:p>
      <w:pPr>
        <w:pStyle w:val="Normal"/>
        <w:rPr/>
      </w:pPr>
      <w:r>
        <w:rPr/>
        <w:t>Tip: Můžete vylézt na Tonyho psa, když odejde, zůstanete levitovat ve vzduchu.</w:t>
      </w:r>
    </w:p>
    <w:p>
      <w:pPr>
        <w:pStyle w:val="Normal"/>
        <w:rPr>
          <w:b/>
          <w:b/>
        </w:rPr>
      </w:pPr>
      <w:r>
        <w:rPr>
          <w:b/>
        </w:rPr>
      </w:r>
    </w:p>
    <w:p>
      <w:pPr>
        <w:pStyle w:val="Normal"/>
        <w:rPr/>
      </w:pPr>
      <w:r>
        <w:rPr/>
        <w:t xml:space="preserve">Nejprve jedete za Biffem do Chinatownu. Poté musíte za Malým Tonym na jih Central islandu. Tonyho psa se bát nemusíte, nic vám neudělá. Poté jeďte na placek pod Julianiho most poblíž Bertoneho servisu za plešatým Idiotem Joe. </w:t>
      </w:r>
    </w:p>
    <w:p>
      <w:pPr>
        <w:pStyle w:val="Normal"/>
        <w:rPr/>
      </w:pPr>
      <w:r>
        <w:rPr/>
      </w:r>
    </w:p>
    <w:p>
      <w:pPr>
        <w:pStyle w:val="Normal"/>
        <w:rPr>
          <w:b/>
          <w:b/>
        </w:rPr>
      </w:pPr>
      <w:r>
        <w:rPr>
          <w:b/>
        </w:rPr>
        <w:t>10-03 Omerta – Město 2</w:t>
      </w:r>
    </w:p>
    <w:p>
      <w:pPr>
        <w:pStyle w:val="Normal"/>
        <w:rPr/>
      </w:pPr>
      <w:r>
        <w:rPr/>
        <w:t>Pokud nechcete informace z Joa zdlouhavě páčit, stačí ho jednou střelit Coltem do hlavy. Poté vám vše vykecá, aniž byste se ho na cokoli ptali. Pak jeďte tam, kde drží poldové Franka. Auto sledovat nemusíte, stačí když pojedete na letiště. Tam se dostanete tak, že pojedete do Clárkova motelu za městem, kde jste vybírali výpalné.</w:t>
      </w:r>
    </w:p>
    <w:p>
      <w:pPr>
        <w:pStyle w:val="Normal"/>
        <w:rPr/>
      </w:pPr>
      <w:r>
        <w:rPr/>
      </w:r>
    </w:p>
    <w:p>
      <w:pPr>
        <w:pStyle w:val="Normal"/>
        <w:rPr>
          <w:b/>
          <w:b/>
        </w:rPr>
      </w:pPr>
      <w:r>
        <w:rPr>
          <w:b/>
        </w:rPr>
        <w:t>10-04 Omerta – Letiště</w:t>
      </w:r>
    </w:p>
    <w:p>
      <w:pPr>
        <w:pStyle w:val="Normal"/>
        <w:rPr/>
      </w:pPr>
      <w:r>
        <w:rPr/>
        <w:t>Můžete použít následující strategii: Vběhněte do budovy a schovejte se za černé křesílko. Coltem postřílejte čtyři pány. Pak Frank uteče. V budově je lékárna (na 99 životů), tu si vezměte poze pokud máte málo životů, jinak si ji nechejte na pak. Běžte za ním až k velké hale a cestou zabijte několik pánů s Tompsonem. Přijede tam dodávka a z ní vystoupí chlápek. Zabte ho a vemte si jeho páčidlo. Pak si vlezte do jeho auta. Autem jeďte skrz halu a zajížďejte pány co hlídají Franka. Jeďte až na místo, kde se Frank zastavil.(Za budovou s modrými dveřmi.) Tam pány zajeďte nebo si vystupte a zastřelte je. Pak jděte k Frankovi.</w:t>
      </w:r>
    </w:p>
    <w:p>
      <w:pPr>
        <w:pStyle w:val="Normal"/>
        <w:rPr/>
      </w:pPr>
      <w:r>
        <w:rPr/>
      </w:r>
    </w:p>
    <w:p>
      <w:pPr>
        <w:pStyle w:val="Normal"/>
        <w:rPr>
          <w:b/>
          <w:b/>
        </w:rPr>
      </w:pPr>
      <w:r>
        <w:rPr>
          <w:b/>
        </w:rPr>
        <w:t>10-05 Omerta – Frank</w:t>
      </w:r>
    </w:p>
    <w:p>
      <w:pPr>
        <w:pStyle w:val="Normal"/>
        <w:rPr/>
      </w:pPr>
      <w:r>
        <w:rPr/>
        <w:t>Frankovu rodinu najdete následovně: Jděte směrem ke vzducholodi a při tom se dívejte doleva, a za chvíli narazíte na dva útočící pány. Ty zbavte životů a jděte do budovy, u které jste. Tam naleznete Frankovu rodinu a lékárničku. Pokecejte s jeho ženou a vraťte se za Frankem. Lístky jsou na stolku v budově, kde je první lékárnička. Můžete teď zabít několik policistů, kteří jsou na parkovišti. Udělejte to teď nebo budete muset až se budete vracet. Teď se vraťte k Frankově rodině, která čeká z druhé strany budovy, ve které jste je našli. Tam dejte lístky Frankovi. Pak už stačí jet pryč(případně pozabíjet policajty).</w:t>
      </w:r>
    </w:p>
    <w:p>
      <w:pPr>
        <w:pStyle w:val="Normal"/>
        <w:rPr/>
      </w:pPr>
      <w:r>
        <w:rPr/>
      </w:r>
    </w:p>
    <w:p>
      <w:pPr>
        <w:pStyle w:val="Normal"/>
        <w:rPr>
          <w:b/>
          <w:b/>
        </w:rPr>
      </w:pPr>
      <w:r>
        <w:rPr>
          <w:b/>
        </w:rPr>
        <w:t>10-06 Omerta – Milosrdný skutek</w:t>
      </w:r>
    </w:p>
    <w:p>
      <w:pPr>
        <w:pStyle w:val="Normal"/>
        <w:rPr/>
      </w:pPr>
      <w:r>
        <w:rPr/>
        <w:t>Zajděte do banky. Poté se můžeš stavit u Lucase. Pokud splníte jeho úkol dostanete Thor 810.</w:t>
      </w:r>
    </w:p>
    <w:p>
      <w:pPr>
        <w:pStyle w:val="Normal"/>
        <w:rPr/>
      </w:pPr>
      <w:r>
        <w:rPr/>
      </w:r>
    </w:p>
    <w:p>
      <w:pPr>
        <w:pStyle w:val="Normal"/>
        <w:rPr>
          <w:b/>
          <w:b/>
        </w:rPr>
      </w:pPr>
      <w:r>
        <w:rPr>
          <w:b/>
        </w:rPr>
        <w:t>10-07 Omerta – Lucas Bertone</w:t>
      </w:r>
    </w:p>
    <w:p>
      <w:pPr>
        <w:pStyle w:val="Normal"/>
        <w:rPr/>
      </w:pPr>
      <w:r>
        <w:rPr/>
        <w:t>Zajeďte za šmejdem k Černé kočce v Little Italy a zmlaťte ho páčidlem.</w:t>
      </w:r>
      <w:r>
        <w:rPr>
          <w:b/>
        </w:rPr>
        <w:t xml:space="preserve"> </w:t>
      </w:r>
      <w:r>
        <w:rPr/>
        <w:t xml:space="preserve">Poté se vraťte k Lucasovi. Naučí vás ukrást Thor 810. </w:t>
      </w:r>
    </w:p>
    <w:p>
      <w:pPr>
        <w:pStyle w:val="Normal"/>
        <w:rPr/>
      </w:pPr>
      <w:r>
        <w:rPr/>
      </w:r>
    </w:p>
    <w:p>
      <w:pPr>
        <w:pStyle w:val="Normal"/>
        <w:rPr>
          <w:b/>
          <w:b/>
        </w:rPr>
      </w:pPr>
      <w:r>
        <w:rPr>
          <w:b/>
        </w:rPr>
        <w:t>10-08 Omerta – Lucas Bertone 2</w:t>
      </w:r>
    </w:p>
    <w:p>
      <w:pPr>
        <w:pStyle w:val="Normal"/>
        <w:rPr/>
      </w:pPr>
      <w:r>
        <w:rPr/>
        <w:t>Tip: Ten kdo bude mít radost je CARLO, se kterým se ještě jednou setkáte. (Jestli ovšem nejde o schodu jmen.)</w:t>
      </w:r>
    </w:p>
    <w:p>
      <w:pPr>
        <w:pStyle w:val="Normal"/>
        <w:rPr>
          <w:b/>
          <w:b/>
        </w:rPr>
      </w:pPr>
      <w:r>
        <w:rPr>
          <w:b/>
        </w:rPr>
      </w:r>
    </w:p>
    <w:p>
      <w:pPr>
        <w:pStyle w:val="Normal"/>
        <w:rPr/>
      </w:pPr>
      <w:r>
        <w:rPr/>
        <w:t>Jeďte do Oak Hill. Až budete nedaleko od cíle, vylezte na kopec nad místo, kde je Thor zaparkován. Nachystejte si pistoly a zabijte strážce zdálky. Je totiž nadměrně agresivní. Poté stačí sebrat Thora a jet do Baru.</w:t>
      </w:r>
    </w:p>
    <w:p>
      <w:pPr>
        <w:pStyle w:val="Normal"/>
        <w:rPr/>
      </w:pPr>
      <w:r>
        <w:rPr/>
      </w:r>
    </w:p>
    <w:p>
      <w:pPr>
        <w:pStyle w:val="Normal"/>
        <w:rPr>
          <w:b/>
          <w:b/>
        </w:rPr>
      </w:pPr>
      <w:r>
        <w:rPr>
          <w:b/>
        </w:rPr>
        <w:t>11-01 Návštěva lepší společnosti – Salieri Bar</w:t>
      </w:r>
    </w:p>
    <w:p>
      <w:pPr>
        <w:pStyle w:val="Normal"/>
        <w:rPr/>
      </w:pPr>
      <w:r>
        <w:rPr/>
        <w:t>Tip: Jde pokecat s Luigim a Salierim. Pokud budete sledovat chlápka, co si potřásá rukou s Ralphem, uvidíte jak se zamkne se Samemem v kanceláři.(Aby se zamknul, musíte být dostatečně daleko od kanceláře.)</w:t>
      </w:r>
    </w:p>
    <w:p>
      <w:pPr>
        <w:pStyle w:val="Normal"/>
        <w:rPr/>
      </w:pPr>
      <w:r>
        <w:rPr/>
      </w:r>
    </w:p>
    <w:p>
      <w:pPr>
        <w:pStyle w:val="Normal"/>
        <w:rPr/>
      </w:pPr>
      <w:r>
        <w:rPr/>
        <w:t>Zajděte za Vincentem. Poté nasedněte do auta a vyrašte na dobrodružství.</w:t>
      </w:r>
    </w:p>
    <w:p>
      <w:pPr>
        <w:pStyle w:val="Normal"/>
        <w:rPr/>
      </w:pPr>
      <w:r>
        <w:rPr/>
      </w:r>
    </w:p>
    <w:p>
      <w:pPr>
        <w:pStyle w:val="Normal"/>
        <w:rPr>
          <w:b/>
          <w:b/>
        </w:rPr>
      </w:pPr>
      <w:r>
        <w:rPr>
          <w:b/>
        </w:rPr>
        <w:t>11-02 Návštěva lepší společnosti – Město</w:t>
      </w:r>
    </w:p>
    <w:p>
      <w:pPr>
        <w:pStyle w:val="Normal"/>
        <w:rPr/>
      </w:pPr>
      <w:r>
        <w:rPr/>
        <w:t>Nyní vyzvedni vyzvedněte Salvatora. Můžete jet rychle, v noci moc policajtů nejezdí. Pak jeďte k dřevěným dvířkům od prokurátorovy vily. Až budete u nich, požádejte Salvatora o otevření. Otevřete dveře.</w:t>
      </w:r>
    </w:p>
    <w:p>
      <w:pPr>
        <w:pStyle w:val="Normal"/>
        <w:rPr/>
      </w:pPr>
      <w:r>
        <w:rPr/>
      </w:r>
    </w:p>
    <w:p>
      <w:pPr>
        <w:pStyle w:val="Normal"/>
        <w:rPr>
          <w:b/>
          <w:b/>
        </w:rPr>
      </w:pPr>
      <w:r>
        <w:rPr>
          <w:b/>
        </w:rPr>
        <w:t>11-03 Návštěva lepší společnosti – Vila</w:t>
      </w:r>
    </w:p>
    <w:p>
      <w:pPr>
        <w:pStyle w:val="Normal"/>
        <w:rPr/>
      </w:pPr>
      <w:r>
        <w:rPr/>
        <w:t>Skrčte se a jděte dopředu až ke křižovatce, tam počkejte až dokud neodejde pán nalevo. Až odejde, jděte cestou nalevo. Až dojdete k zatáčce, přejděte na druhou cestu. Jděte cestou mezi fontánkou a zdí okolo celého pozemku. Pak zamiřte ke dvířkům na boku vily. Dejte si bacha, ať vás nikdo nevidí. Až budete u nich, řekněte zas Salvatorovi. Po otevření dveří rychle běžte až nahoru. Otevřete dveře a jděte do malé chodbičky skoro naproti vám. Otevřete dveře a přeběhněte na druhou stranu, tam otevřete dveře a jděte nalevo a tam otevřete dveře, kterými se dostanete do pokoje s trezorem. Pak stačí otevřít trezor.</w:t>
      </w:r>
    </w:p>
    <w:p>
      <w:pPr>
        <w:pStyle w:val="Normal"/>
        <w:rPr/>
      </w:pPr>
      <w:r>
        <w:rPr/>
      </w:r>
    </w:p>
    <w:p>
      <w:pPr>
        <w:pStyle w:val="Normal"/>
        <w:rPr>
          <w:b/>
          <w:b/>
        </w:rPr>
      </w:pPr>
      <w:r>
        <w:rPr>
          <w:b/>
        </w:rPr>
        <w:t>11-04 Návštěva lepší společnosti – Sejf</w:t>
      </w:r>
    </w:p>
    <w:p>
      <w:pPr>
        <w:pStyle w:val="Normal"/>
        <w:rPr/>
      </w:pPr>
      <w:r>
        <w:rPr/>
        <w:t>Nezapomeňte sebrat dokumenty. Pak rychle se vraťte do velké haly se schody. Tam zahněte vpravo, až k vám doběhne Salvator, skrčte se. Počkejte až prokurátor a jeden jeho muž zalezou. (Možná se vám to nepovede napoprvé, pak se můžete prostřílet, ale já doporučuji, pokud to zkazíte, zkusit to znovu.) Až zalezou, jděte ven a dělejte, jako když chcete otevřít auto (Řeknete tím Salvatorovi, aby to otevřel.). Nasedněte a počkejte, až si k vám Salvator nasedne. Poté odjeďte cestou u garáží pryč z prokurátorova pozemku.</w:t>
      </w:r>
    </w:p>
    <w:p>
      <w:pPr>
        <w:pStyle w:val="Normal"/>
        <w:rPr/>
      </w:pPr>
      <w:r>
        <w:rPr/>
      </w:r>
    </w:p>
    <w:p>
      <w:pPr>
        <w:pStyle w:val="Normal"/>
        <w:rPr>
          <w:b/>
          <w:b/>
        </w:rPr>
      </w:pPr>
      <w:r>
        <w:rPr>
          <w:b/>
        </w:rPr>
        <w:t>11-05 Návštěva lepší společnosti – Útěk</w:t>
      </w:r>
    </w:p>
    <w:p>
      <w:pPr>
        <w:pStyle w:val="Normal"/>
        <w:rPr/>
      </w:pPr>
      <w:r>
        <w:rPr/>
        <w:t>Tip: Salvator ve svém domě projde dveřmi.</w:t>
      </w:r>
    </w:p>
    <w:p>
      <w:pPr>
        <w:pStyle w:val="Normal"/>
        <w:rPr>
          <w:b/>
          <w:b/>
        </w:rPr>
      </w:pPr>
      <w:r>
        <w:rPr>
          <w:b/>
        </w:rPr>
      </w:r>
    </w:p>
    <w:p>
      <w:pPr>
        <w:pStyle w:val="Normal"/>
        <w:rPr/>
      </w:pPr>
      <w:r>
        <w:rPr/>
        <w:t>Odvezte Salviho domů. Poté ojeďte do Baru.</w:t>
      </w:r>
    </w:p>
    <w:p>
      <w:pPr>
        <w:pStyle w:val="Normal"/>
        <w:rPr/>
      </w:pPr>
      <w:r>
        <w:rPr/>
      </w:r>
    </w:p>
    <w:p>
      <w:pPr>
        <w:pStyle w:val="Normal"/>
        <w:rPr>
          <w:b/>
          <w:b/>
        </w:rPr>
      </w:pPr>
      <w:r>
        <w:rPr>
          <w:b/>
        </w:rPr>
        <w:t>12-01 Skvělý obchod! – Salieri Bar</w:t>
      </w:r>
    </w:p>
    <w:p>
      <w:pPr>
        <w:pStyle w:val="Normal"/>
        <w:rPr/>
      </w:pPr>
      <w:r>
        <w:rPr/>
        <w:t>Tip: Skvělý obchod! Je dle mého názoru nejtěžší mise, avšak submise 12-01 je nejlehčí submise z celé hry, stačí shlédnout (či zrychlit) intro.</w:t>
      </w:r>
    </w:p>
    <w:p>
      <w:pPr>
        <w:pStyle w:val="Normal"/>
        <w:rPr/>
      </w:pPr>
      <w:r>
        <w:rPr/>
      </w:r>
    </w:p>
    <w:p>
      <w:pPr>
        <w:pStyle w:val="Normal"/>
        <w:rPr>
          <w:b/>
          <w:b/>
        </w:rPr>
      </w:pPr>
      <w:r>
        <w:rPr>
          <w:b/>
        </w:rPr>
        <w:t>12-02 Skvělý obchod! – Parkoviště</w:t>
      </w:r>
    </w:p>
    <w:p>
      <w:pPr>
        <w:pStyle w:val="Normal"/>
        <w:rPr/>
      </w:pPr>
      <w:r>
        <w:rPr/>
        <w:t>Teď na vás čeká pro změnu nejtěžší submise. Vztupte do garáží a zahněte doprava. Tam uvidíte schody, po těch vystoupejte až nahoru. Tam zahněte vlevo. Jděte až dorazíte k Billovi. Po intru musíte zlikvidovat všechny gangstery. Buďte skrčeni a pohybujte se (hůř se do vás strefí). Můžete střílet do barelů, ty potom vybuchnou, totéž můžete udělat i s auty. Také je dobré se opatrně krýt za auty. Zanedlouho k vám přijede další auto plné gaunerů, doporučuji na něj střílet, aby vybuchlo, gaunery to pak značně oslabí či zabije. Na auto můžete také použít fintu před tím než pokecáte s Billem: Do cesty přeparkujete auto. Až vyčistíte první patro (budeme to počítat odshora), pořádně si nabijte a jděte na druhé. Dva pánové (avšak ne vždy, pánové se často pohybují rozdílně, někdy např. vyběhne) jsou v kleci. Další je za bílým autem. Tam také naleznete granáty. Na tomto podlaží někdy bývá ještě jeden pán. Když vstoupíte blízko vchodu do dalšího podlaží, přiběhne další gauner. Za nějakou chvíli přiběhnou další dva. Za rohem číhá ještě jeden. V této misi si můžete často dobíjet zbraň, tak toho využívejte. V třetím patře je už jen barikáda z aut, za kterou jsou ovšem ještě nějací pánové. Mají dva Molotovi. Na tyto gaunery bych radil použít granáty (ty jste však mohli použít dříve). Až je doděláte, spustí se rozhovor. Vezměte si lékárničku (tedy pokud máte méně než 100 životů), a jděte nahoru pro auto s chlastem. Dole jsem jednou našel granát, takže se tam můžete porozhlédnout. Cestou si dobijte Tompsona (bude se hodit). Pak už stačí jen sjet dolů s autem.</w:t>
      </w:r>
    </w:p>
    <w:p>
      <w:pPr>
        <w:pStyle w:val="Normal"/>
        <w:rPr/>
      </w:pPr>
      <w:r>
        <w:rPr/>
      </w:r>
    </w:p>
    <w:p>
      <w:pPr>
        <w:pStyle w:val="Normal"/>
        <w:rPr>
          <w:b/>
          <w:b/>
        </w:rPr>
      </w:pPr>
      <w:r>
        <w:rPr>
          <w:b/>
        </w:rPr>
        <w:t>12-03 Skvělý obchod! – Honička</w:t>
      </w:r>
    </w:p>
    <w:p>
      <w:pPr>
        <w:pStyle w:val="Normal"/>
        <w:rPr/>
      </w:pPr>
      <w:r>
        <w:rPr/>
        <w:t>Tip: Paulí je zde nebývale nevrlý.</w:t>
      </w:r>
    </w:p>
    <w:p>
      <w:pPr>
        <w:pStyle w:val="Normal"/>
        <w:rPr>
          <w:b/>
          <w:b/>
        </w:rPr>
      </w:pPr>
      <w:r>
        <w:rPr>
          <w:b/>
        </w:rPr>
      </w:r>
    </w:p>
    <w:p>
      <w:pPr>
        <w:pStyle w:val="Normal"/>
        <w:rPr/>
      </w:pPr>
      <w:r>
        <w:rPr/>
        <w:t>Máte na výběr dvě možnosti: Honička nebo přestřelka, já doporučuji přestřelku (Je to rychlejší, a když to zkazíte není to tak zdlouhavé.). Zajeďte na parkoviště a vystupte. Kryjte se za autem a sejměte je Tompsonem případně zbylými granáty. Pokud to uvidí poldové, urychleně je zneškodněte. Že jsou típci mrtví poznáte tak, že si Paulí vystoupí. Pak stačí dojet do Salieriho skladu v Hobokenu. Při honičce využívejte sloupy, tramvaje a auta. Honička je těžší, ještě jednou nedoporučuji.</w:t>
      </w:r>
    </w:p>
    <w:p>
      <w:pPr>
        <w:pStyle w:val="Normal"/>
        <w:rPr/>
      </w:pPr>
      <w:r>
        <w:rPr/>
      </w:r>
    </w:p>
    <w:p>
      <w:pPr>
        <w:pStyle w:val="Normal"/>
        <w:rPr>
          <w:b/>
          <w:b/>
        </w:rPr>
      </w:pPr>
      <w:r>
        <w:rPr>
          <w:b/>
        </w:rPr>
        <w:t>12-04 Skvělý obchod! – Zpátky do baru</w:t>
      </w:r>
    </w:p>
    <w:p>
      <w:pPr>
        <w:pStyle w:val="Normal"/>
        <w:rPr/>
      </w:pPr>
      <w:r>
        <w:rPr/>
        <w:t>Další „intrová“ submise, která je následována třetím intermezzem.</w:t>
      </w:r>
    </w:p>
    <w:p>
      <w:pPr>
        <w:pStyle w:val="Normal"/>
        <w:rPr/>
      </w:pPr>
      <w:r>
        <w:rPr/>
      </w:r>
    </w:p>
    <w:p>
      <w:pPr>
        <w:pStyle w:val="Normal"/>
        <w:rPr>
          <w:b/>
          <w:b/>
        </w:rPr>
      </w:pPr>
      <w:r>
        <w:rPr>
          <w:b/>
        </w:rPr>
        <w:t>13-01 Dobrou chuť! – Město</w:t>
      </w:r>
    </w:p>
    <w:p>
      <w:pPr>
        <w:pStyle w:val="Normal"/>
        <w:rPr/>
      </w:pPr>
      <w:r>
        <w:rPr/>
        <w:t>Odvezte Salieriho do restaurace.</w:t>
      </w:r>
    </w:p>
    <w:p>
      <w:pPr>
        <w:pStyle w:val="Normal"/>
        <w:rPr/>
      </w:pPr>
      <w:r>
        <w:rPr/>
      </w:r>
    </w:p>
    <w:p>
      <w:pPr>
        <w:pStyle w:val="Normal"/>
        <w:rPr>
          <w:b/>
          <w:b/>
        </w:rPr>
      </w:pPr>
      <w:r>
        <w:rPr>
          <w:b/>
        </w:rPr>
        <w:t>13-02 Dobrou chuť! – Pepe’s Restaurant</w:t>
      </w:r>
    </w:p>
    <w:p>
      <w:pPr>
        <w:pStyle w:val="Normal"/>
        <w:rPr/>
      </w:pPr>
      <w:r>
        <w:rPr/>
        <w:t>Rychle běžte dozadu za přepážku. A dveřmi přes chodbičku na dvorek. Na Dvorku je ulička v níž číhá gangster, zabte ho vezměte mu Tompsona. Poté otevřete další dvířka a postřílejte pány. Nebo je neotvírejte a počkejte až pánové vylezou sami, což je asi lepší. Vejděte do dveří (myšleny jsou ty dveře, ke kterým vedou schůdky). Postřílejte nepřátele, pokud tam jsou, a opatrně pozpátku vylezte po schodech a zabijte chlápka dřív, než si vás všimne. Pokud ježte někteří pánové přežili, zabte je (pokud bude venku, můžete budovu obejít tam, kde byl předtím číhající gangster). To, že jsou všichni mrtví poznáte tak, že se spustí intro.</w:t>
      </w:r>
    </w:p>
    <w:p>
      <w:pPr>
        <w:pStyle w:val="Normal"/>
        <w:rPr/>
      </w:pPr>
      <w:r>
        <w:rPr/>
      </w:r>
    </w:p>
    <w:p>
      <w:pPr>
        <w:pStyle w:val="Normal"/>
        <w:rPr>
          <w:b/>
          <w:b/>
        </w:rPr>
      </w:pPr>
      <w:r>
        <w:rPr>
          <w:b/>
        </w:rPr>
        <w:t>13-03 Dobrou chuť! – Po útoku</w:t>
      </w:r>
    </w:p>
    <w:p>
      <w:pPr>
        <w:pStyle w:val="Normal"/>
        <w:rPr/>
      </w:pPr>
      <w:r>
        <w:rPr/>
        <w:t xml:space="preserve">Tip: V této submisi je Salieri nesmrtelný a ještě se nebrání, takže si můžete beztrestně vyřídit staré účty (ale bacha na poldy).  </w:t>
      </w:r>
    </w:p>
    <w:p>
      <w:pPr>
        <w:pStyle w:val="Normal"/>
        <w:rPr/>
      </w:pPr>
      <w:r>
        <w:rPr/>
      </w:r>
    </w:p>
    <w:p>
      <w:pPr>
        <w:pStyle w:val="Normal"/>
        <w:rPr/>
      </w:pPr>
      <w:r>
        <w:rPr/>
        <w:t>Zajeďte za zrádcem Carlem.</w:t>
      </w:r>
    </w:p>
    <w:p>
      <w:pPr>
        <w:pStyle w:val="Normal"/>
        <w:rPr/>
      </w:pPr>
      <w:r>
        <w:rPr/>
      </w:r>
    </w:p>
    <w:p>
      <w:pPr>
        <w:pStyle w:val="Normal"/>
        <w:rPr>
          <w:b/>
          <w:b/>
        </w:rPr>
      </w:pPr>
      <w:r>
        <w:rPr>
          <w:b/>
        </w:rPr>
        <w:t>13-04 Dobrou chuť! – Carlo</w:t>
      </w:r>
    </w:p>
    <w:p>
      <w:pPr>
        <w:pStyle w:val="Normal"/>
        <w:rPr/>
      </w:pPr>
      <w:r>
        <w:rPr/>
        <w:t>Tip: Zde je Salieri také nesmrtelný a neagresivní. V této submisi se také vyskytne kovová tyč, zbraň která se oběví ve hře jen několikrát (V první honičce ji má pán co vykrádá barák pak ji má ve Výletu do přírody Paulí, ale tu nemůžete sebrat).</w:t>
      </w:r>
    </w:p>
    <w:p>
      <w:pPr>
        <w:pStyle w:val="Normal"/>
        <w:rPr/>
      </w:pPr>
      <w:r>
        <w:rPr/>
      </w:r>
    </w:p>
    <w:p>
      <w:pPr>
        <w:pStyle w:val="Normal"/>
        <w:rPr/>
      </w:pPr>
      <w:r>
        <w:rPr/>
        <w:t>Jdi nahoru a až ti dá starej povel vykopni dveře a běž dopředu. Automaticky prolezeš oknem. Pak rychle seběhni schodiště. Carlo se schovává za jednou z červených budek. Zabte ho. Až se tak stane přiběhnou další tři. Jeden má Magnumku, druhý pálku a třetí kovovou tyč. Ty taky oddělejte.</w:t>
      </w:r>
    </w:p>
    <w:p>
      <w:pPr>
        <w:pStyle w:val="Normal"/>
        <w:rPr/>
      </w:pPr>
      <w:r>
        <w:rPr/>
      </w:r>
    </w:p>
    <w:p>
      <w:pPr>
        <w:pStyle w:val="Normal"/>
        <w:rPr>
          <w:b/>
          <w:b/>
        </w:rPr>
      </w:pPr>
      <w:r>
        <w:rPr>
          <w:b/>
        </w:rPr>
        <w:t>14-01 Všechno nejlepší! – Vincenzova dílna</w:t>
      </w:r>
    </w:p>
    <w:p>
      <w:pPr>
        <w:pStyle w:val="Normal"/>
        <w:rPr/>
      </w:pPr>
      <w:r>
        <w:rPr/>
        <w:t>Pokecejte s Ralphikem. Pak si vezměte Silver Fletcher a jeďte. (Doporučuji si toto auto brát vždy, kdy to bude možné.)</w:t>
      </w:r>
    </w:p>
    <w:p>
      <w:pPr>
        <w:pStyle w:val="Normal"/>
        <w:rPr/>
      </w:pPr>
      <w:r>
        <w:rPr/>
      </w:r>
    </w:p>
    <w:p>
      <w:pPr>
        <w:pStyle w:val="Normal"/>
        <w:rPr>
          <w:b/>
          <w:b/>
        </w:rPr>
      </w:pPr>
      <w:r>
        <w:rPr>
          <w:b/>
        </w:rPr>
        <w:t>14-02 Všechno nejlepší! – Město</w:t>
      </w:r>
    </w:p>
    <w:p>
      <w:pPr>
        <w:pStyle w:val="Normal"/>
        <w:rPr/>
      </w:pPr>
      <w:r>
        <w:rPr/>
        <w:t>Jeďte k lodi, ale dřív než do ní nastoupíte, musíte si sehnat propustku. Naproti lodi jsou jakési pytle, nalevo od nich jsou otevřené dveře. Vejděte do chodby, poté do dveří napravo, po schodech dolu a do dveří, za kterými je místnost, ve které je vaše propustka: námořnická uniforma. Tu si oblečte a můžete jít na loď.</w:t>
      </w:r>
    </w:p>
    <w:p>
      <w:pPr>
        <w:pStyle w:val="Normal"/>
        <w:rPr/>
      </w:pPr>
      <w:r>
        <w:rPr/>
      </w:r>
    </w:p>
    <w:p>
      <w:pPr>
        <w:pStyle w:val="Normal"/>
        <w:rPr>
          <w:b/>
          <w:b/>
        </w:rPr>
      </w:pPr>
      <w:r>
        <w:rPr>
          <w:b/>
        </w:rPr>
        <w:t>14-03 Všechno nejlepší – Večírek</w:t>
      </w:r>
    </w:p>
    <w:p>
      <w:pPr>
        <w:pStyle w:val="Normal"/>
        <w:rPr/>
      </w:pPr>
      <w:r>
        <w:rPr/>
        <w:t>Nejdříve musíte najít záchod s bouchačkou. Jste na prvním patře, jděte o poschodí výš, do druhého. Kolem restaurace dozadu až k motoru. Tam u jedněch ze schodů naleznete dveře s nápisem „KLÍČE U PLAVČÍKA“. Pokuste se je otevřít. V prvním patře naleznete chodícího plavčíka. S tím pokecejte. Poté na záchodě, který je vzadu na první patře v pravé (když se postavíme zády k nástupní lávce) části, seberte kbelík a znovu jděte za pochodujícím plavčíkem. Znovu ho oslovte. Potom co vám dá klíče, jděte na záchod a ukliďte tam. Pak seberte pistoli pod poličkou. Nyní můžete zahodit kbelík. Vraťte se k plavčíkovi a vraťte mu klíče. Teď stačí počkat, než začne projev. Až začne, klekněte si za starostu a pomyslně si namiřte na jeho hlavu, pak ho zabijte (pokud se trefíte do hlavy, stačí jedna rána) a rychle utečte ke člunu, kterým přijel Paulí. Je v prvním patře, nalevo (když se postavíme zády k nástupní lávce). Tam už stačí jen otevřít dvířka.</w:t>
      </w:r>
    </w:p>
    <w:p>
      <w:pPr>
        <w:pStyle w:val="Normal"/>
        <w:rPr/>
      </w:pPr>
      <w:r>
        <w:rPr/>
      </w:r>
    </w:p>
    <w:p>
      <w:pPr>
        <w:pStyle w:val="Normal"/>
        <w:rPr>
          <w:b/>
          <w:b/>
        </w:rPr>
      </w:pPr>
      <w:r>
        <w:rPr>
          <w:b/>
        </w:rPr>
        <w:t>15-01 Bastard se štěstím! – Salieri Bar</w:t>
      </w:r>
    </w:p>
    <w:p>
      <w:pPr>
        <w:pStyle w:val="Normal"/>
        <w:rPr/>
      </w:pPr>
      <w:r>
        <w:rPr/>
        <w:t>Tip: Jde pokecat s Luigim a se Salierim.</w:t>
      </w:r>
    </w:p>
    <w:p>
      <w:pPr>
        <w:pStyle w:val="Normal"/>
        <w:rPr/>
      </w:pPr>
      <w:r>
        <w:rPr/>
      </w:r>
    </w:p>
    <w:p>
      <w:pPr>
        <w:pStyle w:val="Normal"/>
        <w:rPr/>
      </w:pPr>
      <w:r>
        <w:rPr/>
        <w:t>Zajděte za Vincenzem a Ralphem. Pak můžete vyrazit.</w:t>
      </w:r>
    </w:p>
    <w:p>
      <w:pPr>
        <w:pStyle w:val="Normal"/>
        <w:rPr/>
      </w:pPr>
      <w:r>
        <w:rPr/>
      </w:r>
    </w:p>
    <w:p>
      <w:pPr>
        <w:pStyle w:val="Normal"/>
        <w:rPr>
          <w:b/>
          <w:b/>
        </w:rPr>
      </w:pPr>
      <w:r>
        <w:rPr>
          <w:b/>
        </w:rPr>
        <w:t>15-02 Bastard se štěstím! – Telefonní budka</w:t>
      </w:r>
    </w:p>
    <w:p>
      <w:pPr>
        <w:pStyle w:val="Normal"/>
        <w:rPr/>
      </w:pPr>
      <w:r>
        <w:rPr/>
        <w:t>Jeďte k restauraci a zavolejte. Poté co se plán nevydaří, rychle nasedněte do auta a jeďte pryč. Buď je zabijte nebo jim ujeďte. Pokud je budete chtít zabít, nejdříve zajeďte někam dál, ať do vás nestřílejí ti v hospodě. Pokud se rozhodnete upláchnout (což já v tomto případě dělám), využijte auta, sloupy a tramvaje. Až jakkoliv upláchnete, jeďte do Baru.</w:t>
      </w:r>
    </w:p>
    <w:p>
      <w:pPr>
        <w:pStyle w:val="Normal"/>
        <w:rPr/>
      </w:pPr>
      <w:r>
        <w:rPr/>
      </w:r>
    </w:p>
    <w:p>
      <w:pPr>
        <w:pStyle w:val="Normal"/>
        <w:rPr>
          <w:b/>
          <w:b/>
        </w:rPr>
      </w:pPr>
      <w:r>
        <w:rPr>
          <w:b/>
        </w:rPr>
        <w:t>15-03 Bastard se štěstím! – Vincenzo</w:t>
      </w:r>
    </w:p>
    <w:p>
      <w:pPr>
        <w:pStyle w:val="Normal"/>
        <w:rPr/>
      </w:pPr>
      <w:r>
        <w:rPr/>
        <w:t>Seberte bombu, nasedněte do Fletchera a vyrašte na cestu.</w:t>
      </w:r>
    </w:p>
    <w:p>
      <w:pPr>
        <w:pStyle w:val="Normal"/>
        <w:rPr/>
      </w:pPr>
      <w:r>
        <w:rPr/>
      </w:r>
    </w:p>
    <w:p>
      <w:pPr>
        <w:pStyle w:val="Normal"/>
        <w:rPr/>
      </w:pPr>
      <w:r>
        <w:rPr>
          <w:b/>
        </w:rPr>
        <w:t>15-04 Bastard se štěstím! – Ohňostroj</w:t>
      </w:r>
    </w:p>
    <w:p>
      <w:pPr>
        <w:pStyle w:val="Normal"/>
        <w:rPr/>
      </w:pPr>
      <w:r>
        <w:rPr/>
        <w:t>Zajeďte k Morellovu domu. Až tam budete, skrčte se za Morellovo auto a čekejte než hlídač zaleze do domu. Pak dejte do auto bombu. To jest vše v této submisi.</w:t>
      </w:r>
    </w:p>
    <w:p>
      <w:pPr>
        <w:pStyle w:val="Normal"/>
        <w:rPr/>
      </w:pPr>
      <w:r>
        <w:rPr/>
      </w:r>
    </w:p>
    <w:p>
      <w:pPr>
        <w:pStyle w:val="Normal"/>
        <w:rPr>
          <w:b/>
          <w:b/>
        </w:rPr>
      </w:pPr>
      <w:r>
        <w:rPr>
          <w:b/>
        </w:rPr>
        <w:t>15-05 Bastard se štěstím! – Rainbow Garden</w:t>
      </w:r>
    </w:p>
    <w:p>
      <w:pPr>
        <w:pStyle w:val="Normal"/>
        <w:rPr/>
      </w:pPr>
      <w:r>
        <w:rPr/>
        <w:t xml:space="preserve">Jeďte k restauraci. </w:t>
      </w:r>
    </w:p>
    <w:p>
      <w:pPr>
        <w:pStyle w:val="Normal"/>
        <w:rPr/>
      </w:pPr>
      <w:r>
        <w:rPr/>
      </w:r>
    </w:p>
    <w:p>
      <w:pPr>
        <w:pStyle w:val="Normal"/>
        <w:rPr>
          <w:b/>
          <w:b/>
        </w:rPr>
      </w:pPr>
      <w:r>
        <w:rPr>
          <w:b/>
        </w:rPr>
        <w:t>15-06 Bastard se štěstím! – Útěk</w:t>
      </w:r>
    </w:p>
    <w:p>
      <w:pPr>
        <w:pStyle w:val="Normal"/>
        <w:rPr/>
      </w:pPr>
      <w:r>
        <w:rPr/>
        <w:t>Po shlédnutí intra počkejte než si Paulí nastoupí. Zde bych radil ujet. Využívejte známou trojku a můžete použít i zkratky či úzké uličky. Do Baru můžete jít, i když vás honí policajti.</w:t>
      </w:r>
    </w:p>
    <w:p>
      <w:pPr>
        <w:pStyle w:val="Normal"/>
        <w:rPr/>
      </w:pPr>
      <w:r>
        <w:rPr/>
      </w:r>
    </w:p>
    <w:p>
      <w:pPr>
        <w:pStyle w:val="Normal"/>
        <w:rPr>
          <w:b/>
          <w:b/>
        </w:rPr>
      </w:pPr>
      <w:r>
        <w:rPr>
          <w:b/>
        </w:rPr>
        <w:t>15-07 Bastard se štěstím – Železniční přejezd</w:t>
      </w:r>
    </w:p>
    <w:p>
      <w:pPr>
        <w:pStyle w:val="Normal"/>
        <w:rPr/>
      </w:pPr>
      <w:r>
        <w:rPr/>
        <w:t>Sledujte Morellovo auto až do přístavu, poldové až tak nevadí, ale pokud možno je neprovokujte.</w:t>
      </w:r>
    </w:p>
    <w:p>
      <w:pPr>
        <w:pStyle w:val="Normal"/>
        <w:rPr/>
      </w:pPr>
      <w:r>
        <w:rPr/>
      </w:r>
    </w:p>
    <w:p>
      <w:pPr>
        <w:pStyle w:val="Normal"/>
        <w:rPr>
          <w:b/>
          <w:b/>
        </w:rPr>
      </w:pPr>
      <w:r>
        <w:rPr>
          <w:b/>
        </w:rPr>
        <w:t>15-08 Bastard se štěstím! – přístav</w:t>
      </w:r>
    </w:p>
    <w:p>
      <w:pPr>
        <w:pStyle w:val="Normal"/>
        <w:rPr/>
      </w:pPr>
      <w:r>
        <w:rPr/>
        <w:t>Ihned nasedněte do auta a jeďte, až se dostanete k budově, u které jsou žluté barely. Tam zatočte. Projedete kolem nějakých prken. Pak jeďte dál až se dostanete k jiným prknům u kterých zatočte vlevo. Teď pojedete podél moře, nad vámi jsou velké červené věže. U poslední velké věže jsou naskládané velké kovové bedny, mezi nimi je schován gauner, přejeďte ho. Další gauner je mezi těmito bednami a dřevěnými prkny. Pokud vás honí nějaké auto, zastavte, počkejte, až řidič vyleze, a pak ho přejeďte. Pak se zaměřte na další típky, kteří jsou u baráčku na trávě, u dalšího východu z přístavu. Zajeďte je nebo je zastřelte. Poté vlezte do baráku, odkud na vás střílí další chlápek(ten barák je obklopen dřevem, je v rohu pozemku, blízko od hlavního vchodu). Dovnitř se dostanete světle modrými dveřmi vedle dvou modrých barelů (nemám na mysli dveře vedoucí do místnosti odstřelovače). Uvnitř, ve druhých dveřích zprava je odstřelovač, zabte ho a vezměte si jeho zbraň. V dalších dveřích je lékárnička (na 50 životů). Teď přijde na řadu odstřelení dvou odstřelovačů na velkých červených věžích. Schovejte se na nějaké místo, kde vás nedostanou a vy je dostanete. Zabijte je US riflí. Až to budou mít za sebou, musíte dostat Morella z úkrytu. K tomu využijte černý vlak. Nejdříve přehoďte vyhybku u vlaku. Potom musíte pod jedním kolem vlaku vyndat zarážku, co vlak drží. Vlak narazí do vrat. ***Přistupte k vlaku.***</w:t>
      </w:r>
    </w:p>
    <w:p>
      <w:pPr>
        <w:pStyle w:val="Normal"/>
        <w:rPr/>
      </w:pPr>
      <w:r>
        <w:rPr/>
      </w:r>
    </w:p>
    <w:p>
      <w:pPr>
        <w:pStyle w:val="Normal"/>
        <w:rPr/>
      </w:pPr>
      <w:r>
        <w:rPr>
          <w:b/>
        </w:rPr>
        <w:t>15-09 Bastard se štěstím! – Sergio</w:t>
      </w:r>
    </w:p>
    <w:p>
      <w:pPr>
        <w:pStyle w:val="Normal"/>
        <w:rPr/>
      </w:pPr>
      <w:r>
        <w:rPr/>
        <w:t>Pokud jste tak ještě neučinili, tak seberte Tompsony chlápkům, co jste je prve přejeli. Pa zabijte zdálky pána, co stojí na hromadě dřeva uvnitř garáže. Pak vstupte do garáží a zabijte  dva pány, co po vás začnou střílet. Pak  jděte pomalu do pravého rohu, a zabte pána, co tam číhá za bednami. Jděte tam, kde se schovával a pak dále mezi dvě hromady prken. Za tou vlevo se schovává další gauner. Poté projděte skulinou mezi dalšími dvěma hromadami, až se dostanete k šedým kovovým bednám. Když půjdete kolem nich, narazíte na Sergia. Toho také zbavte života. V místnosti za mrtvolou Sergia naleznete lékárničku. Doporučoval bych jít pryč vchodem, kterým jste nepřišli. U baráčku na vás sice bude čekat pár chlápků, ale ty hravě sejmete. Za vchodem na vás čeká zbrusu nový Schubert Extra Six Fordon.</w:t>
      </w:r>
    </w:p>
    <w:p>
      <w:pPr>
        <w:pStyle w:val="Normal"/>
        <w:rPr/>
      </w:pPr>
      <w:r>
        <w:rPr/>
      </w:r>
    </w:p>
    <w:p>
      <w:pPr>
        <w:pStyle w:val="Normal"/>
        <w:rPr>
          <w:b/>
          <w:b/>
        </w:rPr>
      </w:pPr>
      <w:r>
        <w:rPr>
          <w:b/>
        </w:rPr>
        <w:t>15-10 Bastard se štěstím – Návrat do baru</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20:23:00Z</dcterms:created>
  <dc:creator>Sekol</dc:creator>
  <dc:description/>
  <dc:language>en-US</dc:language>
  <cp:lastModifiedBy>Magyar</cp:lastModifiedBy>
  <dcterms:modified xsi:type="dcterms:W3CDTF">2003-04-19T14:34:00Z</dcterms:modified>
  <cp:revision>37</cp:revision>
  <dc:subject/>
  <dc:title>Návod na hru MAFIA by Sekol</dc:title>
</cp:coreProperties>
</file>